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drawing>
          <wp:inline distT="0" distB="0" distL="0" distR="0">
            <wp:extent cx="521970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นทึกข้อความ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>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๓</w:t>
      </w:r>
      <w:r>
        <w:rPr>
          <w:rFonts w:cs="TH SarabunPSK" w:ascii="TH SarabunPSK" w:hAnsi="TH SarabunPSK"/>
          <w:sz w:val="32"/>
          <w:szCs w:val="32"/>
        </w:rPr>
        <w:t xml:space="preserve">........../.....................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รับรอง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้าพเจ้า  นาย  นาง  นางสาว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ัตราเงินเดือนปัจจุบั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ปฏิบัติงานที่  งา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กลุ่ม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วันที่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จนถึงปัจจุบัน  มีความประสงค์จะให้โรงพยาบาลบ้านเขว้าออกหนังสือรับรองการปฏิบัติงานให้  เพื่อนำไปใช้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ขอ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</w:t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....................................................)                   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    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1134" w:gutter="0" w:header="0" w:top="70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3:00Z</dcterms:created>
  <dc:creator>Bkcomp02</dc:creator>
  <dc:description/>
  <cp:keywords/>
  <dc:language>en-US</dc:language>
  <cp:lastModifiedBy>document</cp:lastModifiedBy>
  <cp:lastPrinted>2013-11-11T08:59:00Z</cp:lastPrinted>
  <dcterms:modified xsi:type="dcterms:W3CDTF">2022-06-29T06:57:00Z</dcterms:modified>
  <cp:revision>90</cp:revision>
  <dc:subject/>
  <dc:title> </dc:title>
</cp:coreProperties>
</file>