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บขออนุญาตใช้รถยนต์ทางราชการโรงพยาบาลบ้านเขว้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</w:t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  ผู้อำนวยการโรงพยาบาลบ้านเขว้า</w:t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าพเจ้า…………………………………………………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อนุญาตใช้รถยนต์ไป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ถึง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ผู้รับผิดชอบ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ึ่งมีเจ้าหน้าที่ที่มีรายชื่อดังต่อไปนี้เป็นผู้ใช้รถยนต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1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7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2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8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3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9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4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10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5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11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6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12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มี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ายมือชื่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พนักงานขับรถยนต์</w:t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นึ่ง  บุคคลผู้มีรายชื่อข้างต้นได้สัญญาว่าหากตนเองและผู้ร่วมใช้รถยนต์ได้รับอุบัติเหตุเนื่องจากการใช้รถยนต์ในครั้งนี้จนได้รับบาดเจ็บหรือถึงแก่ชีวิต  หากมิใช่เพราะความจงใจหรือประมาทเลินเล่อของพนักงานขับรถยนต์แล้วจะมิใช้สิทธิเรียกร้องใดๆ  ต่อทางราชการ  พนักงานขับรถยนต์และ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ขออนุญาต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ขออนุญาตใช้รถยนต์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             (....................................................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เห็นของผู้ควบคุมรถยนต์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26"/>
          <w:szCs w:val="26"/>
        </w:rPr>
      </w:pPr>
      <w:r>
        <w:rPr>
          <w:rFonts w:cs="TH SarabunPSK" w:ascii="TH SarabunPSK" w:hAnsi="TH SarabunPSK"/>
          <w:color w:val="000000"/>
          <w:sz w:val="26"/>
          <w:szCs w:val="26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ควบคุมรถยนต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สมย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งษ์พันธุ์สง่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ักวิชาการพัสดุชำนาญการ รักษาการในตำแหน่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ักจัดการงานทั่วไปชำนาญกา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24"/>
          <w:szCs w:val="24"/>
        </w:rPr>
      </w:pPr>
      <w:r>
        <w:rPr>
          <w:rFonts w:cs="TH SarabunPSK" w:ascii="TH SarabunPSK" w:hAnsi="TH SarabunPSK"/>
          <w:color w:val="000000"/>
          <w:sz w:val="24"/>
          <w:szCs w:val="24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</w:t>
      </w:r>
      <w:r>
        <w:rPr>
          <w:rFonts w:eastAsia="Wingdings 2" w:cs="Wingdings 2" w:ascii="Wingdings 2" w:hAnsi="Wingdings 2"/>
          <w:color w:val="000000"/>
          <w:sz w:val="32"/>
          <w:szCs w:val="32"/>
        </w:rPr>
        <w:t>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นุญาต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</w:t>
      </w:r>
      <w:r>
        <w:rPr>
          <w:rFonts w:ascii="Wingdings 2" w:hAnsi="Wingdings 2" w:eastAsia="Wingdings 2" w:cs="Wingdings 2"/>
          <w:color w:val="000000"/>
          <w:sz w:val="32"/>
          <w:sz w:val="32"/>
          <w:szCs w:val="32"/>
        </w:rPr>
        <w:t>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ไม่อนุญาต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color w:val="000000"/>
          <w:sz w:val="32"/>
          <w:szCs w:val="32"/>
        </w:rPr>
        <w:t>)...........................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นุญาต</w:t>
      </w:r>
    </w:p>
    <w:p>
      <w:pPr>
        <w:pStyle w:val="Normal"/>
        <w:ind w:right="-285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             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ยวัชรพงษ์  กระบี่ศรี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285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โรงพยาบาลบ้านเขว้า</w:t>
      </w:r>
    </w:p>
    <w:sectPr>
      <w:type w:val="nextPage"/>
      <w:pgSz w:w="11906" w:h="16838"/>
      <w:pgMar w:left="1701" w:right="1418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43:00Z</dcterms:created>
  <dc:creator>Bkcomp02</dc:creator>
  <dc:description/>
  <cp:keywords/>
  <dc:language>en-US</dc:language>
  <cp:lastModifiedBy>ADMIN</cp:lastModifiedBy>
  <cp:lastPrinted>2017-02-21T15:11:00Z</cp:lastPrinted>
  <dcterms:modified xsi:type="dcterms:W3CDTF">2024-09-25T08:15:00Z</dcterms:modified>
  <cp:revision>80</cp:revision>
  <dc:subject/>
  <dc:title> </dc:title>
</cp:coreProperties>
</file>