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Niramit AS" w:ascii="TH Niramit AS" w:hAnsi="TH Niramit AS"/>
          <w:sz w:val="32"/>
          <w:szCs w:val="32"/>
        </w:rPr>
        <w:tab/>
      </w:r>
      <w:r>
        <w:rPr>
          <w:rFonts w:cs="TH Niramit AS" w:ascii="TH Niramit AS" w:hAnsi="TH Niramit AS"/>
        </w:rPr>
        <w:tab/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ฟอร์มขอดูกล้องวงจรปิ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รงพยาบาลบ้านเขว้า ต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เขว้า 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เขว้า จ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ัยภูมิ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ายุ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อยู่บ้านเลขที่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>หมู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ตรประจำตัวประชา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บัตรข้าราชการ เลข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บอร์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ถานที่ปฏิบัติ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วามประสงค์ขอดูกล้องวงจรปิด ในระหว่าง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 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เหตุผลที่ข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  จะไม่นำข้อมูลไปเผยแพร่  เพื่อเป็นการทำให้เกิดความเสียหาย และขอรับรองว่า  ข้อมูลข้างต้นเป็นความจริงทุกประการ  หากข้าพเจ้ากระทำการใด ๆ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กิดผลทำให้ได้รับความเสียหาย  ขอให้ดำเนินคดีกับข้าพเจ้าได้ตามกฎหมายบัญญัติไว้ ทุกประการ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อนุญาต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ขอแสดงความนับถื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..............................................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ขอ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</w:p>
    <w:p>
      <w:pPr>
        <w:pStyle w:val="Normal"/>
        <w:ind w:right="-285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                        (................................................)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พนักงานสอบสวน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</w:t>
      </w:r>
      <w:r>
        <w:rPr>
          <w:rFonts w:eastAsia="Wingdings 2" w:cs="Wingdings 2" w:ascii="Wingdings 2" w:hAnsi="Wingdings 2"/>
          <w:sz w:val="32"/>
          <w:szCs w:val="32"/>
        </w:rPr>
        <w:t>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นุญาต      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ม่อนุญาต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วัชรพงษ์  กระบี่ศร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right="-285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บ้านเขว้า</w:t>
      </w:r>
    </w:p>
    <w:p>
      <w:pPr>
        <w:pStyle w:val="Normal"/>
        <w:ind w:right="-28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285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56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3:51:00Z</dcterms:created>
  <dc:creator>Bkcomp02</dc:creator>
  <dc:description/>
  <cp:keywords/>
  <dc:language>en-US</dc:language>
  <cp:lastModifiedBy>document</cp:lastModifiedBy>
  <cp:lastPrinted>2013-10-28T13:51:00Z</cp:lastPrinted>
  <dcterms:modified xsi:type="dcterms:W3CDTF">2022-11-01T09:58:00Z</dcterms:modified>
  <cp:revision>14</cp:revision>
  <dc:subject/>
  <dc:title> </dc:title>
</cp:coreProperties>
</file>