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ใบลาพักผ่อ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ที่โรงพยาบาลบ้านเขว้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.…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ขออนุญาตลาพักผ่อ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อำนวยการโรงพยาบาลบ้านเขว้า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………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</w:t>
      </w:r>
      <w:r>
        <w:rPr>
          <w:rFonts w:cs="TH SarabunPSK" w:ascii="TH SarabunPSK" w:hAnsi="TH SarabunPSK"/>
          <w:sz w:val="32"/>
          <w:szCs w:val="32"/>
        </w:rPr>
        <w:t>........………….……………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อง  สำนักงานสาธารณสุขจังหวัดชัยภูมิ  กรม  สำนักงานปลัดกระทร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สาธารณสุข  มีวันลาพักผ่อนสะสม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  มีสิทธิ์ลาพักผ่อนประจำปีนี้อีก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  รวมเป็น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  ขออนุญาตลาพักผ่อน  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กำหนด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ในระหว่างลาจะติดต่อข้าพเจ้าได้  บ้านเลข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(……………………….…………….………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ถิติการลาในปีงบประมาณ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</w:rPr>
        <w:tab/>
        <w:tab/>
        <w:t xml:space="preserve"> </w:t>
        <w:tab/>
        <w:tab/>
        <w:t xml:space="preserve">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บังคับบัญช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2499360" cy="1804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276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ลามาแล้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ลาครั้งนี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วมเป็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2.1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276"/>
                        <w:gridCol w:w="1276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ลามา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ลาครั้งนี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วมเป็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  <w:tab/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   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ตรวจสอบ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(…………………….....……………………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…………………….....………………)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>........./.............................../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........./.............................../..............               </w:t>
      </w:r>
      <w:r>
        <w:rPr>
          <w:rFonts w:cs="TH SarabunPSK" w:ascii="TH SarabunPSK" w:hAnsi="TH SarabunPSK"/>
        </w:rPr>
        <w:tab/>
        <w:t xml:space="preserve">    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คำสั่ง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ญาต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  <w:tab/>
        <w:tab/>
        <w:tab/>
        <w:tab/>
        <w:t xml:space="preserve">   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วัชรพงษ์  กระบี่ศรี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/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/............</w:t>
      </w:r>
      <w:r>
        <w:rPr>
          <w:rFonts w:cs="TH SarabunPSK" w:ascii="TH SarabunPSK" w:hAnsi="TH SarabunPSK"/>
        </w:rPr>
        <w:tab/>
      </w:r>
    </w:p>
    <w:sectPr>
      <w:type w:val="nextPage"/>
      <w:pgSz w:w="11906" w:h="16838"/>
      <w:pgMar w:left="1701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-ขออนุญาตไปราชการ-แก้ไข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5:00Z</dcterms:created>
  <dc:creator>Manage Department</dc:creator>
  <dc:description/>
  <cp:keywords/>
  <dc:language>en-US</dc:language>
  <cp:lastModifiedBy>ADMIN</cp:lastModifiedBy>
  <cp:lastPrinted>2024-05-09T09:18:00Z</cp:lastPrinted>
  <dcterms:modified xsi:type="dcterms:W3CDTF">2024-05-09T02:19:00Z</dcterms:modified>
  <cp:revision>113</cp:revision>
  <dc:subject/>
  <dc:title>บันทึกข้อความ</dc:title>
</cp:coreProperties>
</file>